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700058633"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674938393"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